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itlu</w:t>
      </w:r>
      <w:r>
        <w:rPr/>
        <w:t xml:space="preserve">: Luarea deciziilor </w:t>
      </w:r>
    </w:p>
    <w:p>
      <w:pPr>
        <w:pStyle w:val="Normal"/>
        <w:rPr/>
      </w:pPr>
      <w:r>
        <w:rPr>
          <w:b/>
          <w:lang w:val="ro-RO"/>
        </w:rPr>
        <w:t>Descriere</w:t>
      </w:r>
      <w:r>
        <w:rPr>
          <w:lang w:val="ro-RO"/>
        </w:rPr>
        <w:t>: O rubrica in care elevii sa evalueze limbajul pe care il folosesc ei atunci cand trebuie sa ia decizii</w:t>
      </w:r>
    </w:p>
    <w:p>
      <w:pPr>
        <w:pStyle w:val="Normal"/>
        <w:rPr/>
      </w:pPr>
      <w:r>
        <w:rPr>
          <w:b/>
          <w:lang w:val="ro-RO"/>
        </w:rPr>
        <w:t>Cuvinte cheie</w:t>
      </w:r>
      <w:r>
        <w:rPr>
          <w:lang w:val="ro-RO"/>
        </w:rPr>
        <w:t>: Analiza, cauza si efect, optiuni, consecinte</w:t>
      </w:r>
    </w:p>
    <w:p>
      <w:pPr>
        <w:pStyle w:val="Normal"/>
        <w:rPr/>
      </w:pPr>
      <w:r>
        <w:rPr>
          <w:b/>
          <w:lang w:val="ro-RO"/>
        </w:rPr>
        <w:t xml:space="preserve">Instructiuni: </w:t>
      </w:r>
      <w:r>
        <w:rPr>
          <w:lang w:val="ro-RO"/>
        </w:rPr>
        <w:t>Evaluati-va modul de a lua decizii, folosind acest tabel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ategorii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Clasa: </w:t>
      </w:r>
      <w:r>
        <w:rPr>
          <w:lang w:val="ro-RO"/>
        </w:rPr>
        <w:t xml:space="preserve">Liceu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ubiectul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Tipul evaluarii: </w:t>
      </w:r>
      <w:r>
        <w:rPr>
          <w:lang w:val="ro-RO"/>
        </w:rPr>
        <w:t>Rezolvarea problemelor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>
          <w:trHeight w:val="125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forma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Fac tot ceea ce este necesar pt. a obtine informatii sau ajutorul de care am nevoie pt. a lua o decizie buna.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asesc informatiile de care am nevoie pt. a lua o decizi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 obicei folosesc doar informatiile pe care le am la indemana pt. a lua o decizi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u adesea decizii fara a cauta informatii relevante</w:t>
            </w:r>
          </w:p>
        </w:tc>
      </w:tr>
      <w:tr>
        <w:trPr>
          <w:trHeight w:val="151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ptiun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olosc analiza si gandirea </w:t>
            </w:r>
            <w:r>
              <w:rPr>
                <w:i/>
                <w:lang w:val="ro-RO"/>
              </w:rPr>
              <w:t>cauza si efect</w:t>
            </w:r>
            <w:r>
              <w:rPr>
                <w:lang w:val="ro-RO"/>
              </w:rPr>
              <w:t xml:space="preserve"> pt. a produce mai multe variante rezonabile , pt. a lua in considerare castigurile dar si pierderilesi pt. a lua o decizie informata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olosesc rationamente bune pentru a produce cateva variante si pentru a decide care este mai buna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ca am instructiuni clare, ma gandesc la diverse variante inainte de a lua o hotarar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imi formulez opinii in legatura cu deciziile pe care le iau</w:t>
            </w:r>
          </w:p>
        </w:tc>
      </w:tr>
      <w:tr>
        <w:trPr>
          <w:trHeight w:val="15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secin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au in calcul efectele asupra mediului inconjurator, etice, sociale si personale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 gandesc la efectele pe care le  avea asupra mea si a celorlalt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odata, daca mi se aduce aminte, ma gandesc la consecintele actiunilor me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reori ma gandesc la consecintele actiunilor mele</w:t>
            </w:r>
          </w:p>
        </w:tc>
      </w:tr>
      <w:tr>
        <w:trPr>
          <w:trHeight w:val="291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ica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losesc argumente logice pentru a explica de ce am ales acea varianta si le-am respins pe celelal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lic, in mod logic, de ce am luat acea decizi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-e greu sa explic motivele care m-au facut sa iau acea decizi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stiu de ce am luat decizia respectiva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21:02:00Z</dcterms:created>
  <dc:creator>Roxana</dc:creator>
  <dc:description/>
  <cp:keywords/>
  <dc:language>en-US</dc:language>
  <cp:lastModifiedBy>Codruta</cp:lastModifiedBy>
  <dcterms:modified xsi:type="dcterms:W3CDTF">2008-01-12T16:36:00Z</dcterms:modified>
  <cp:revision>6</cp:revision>
  <dc:subject/>
  <dc:title/>
</cp:coreProperties>
</file>